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ZONAL DE EVALUARE- BACALAUREAT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evaluator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evaluatori au fost instruiţi în legătură cu atribuţiile ce le revin şi cu prevederile metodologiei de organizare şi desfăşurare a examenului de Bacalaureat național 2022, sesiunea iunie-iulie, cu informaţiile din procedurile specifice examenului de Bacalaureat național 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42"/>
        <w:gridCol w:w="32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4:24:00Z</dcterms:created>
  <dc:creator>Serb Paul</dc:creator>
  <dc:description/>
  <cp:keywords/>
  <dc:language>en-US</dc:language>
  <cp:lastModifiedBy>Microsoft account</cp:lastModifiedBy>
  <cp:lastPrinted>2017-06-25T16:12:00Z</cp:lastPrinted>
  <dcterms:modified xsi:type="dcterms:W3CDTF">2022-06-04T07:25:00Z</dcterms:modified>
  <cp:revision>7</cp:revision>
  <dc:subject/>
  <dc:title>INSPECTORATUL ŞCOLAR JUDEŢEAN MUREŞ</dc:title>
</cp:coreProperties>
</file>